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  <w:t>„</w:t>
      </w:r>
      <w:r>
        <w:rPr>
          <w:rFonts w:cs="Arial" w:ascii="Arial" w:hAnsi="Arial"/>
          <w:b/>
          <w:sz w:val="20"/>
          <w:szCs w:val="20"/>
        </w:rPr>
        <w:t>Bocanci si pantofi de protectie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……..........……………………………..................…………………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080"/>
        <w:gridCol w:w="941"/>
        <w:gridCol w:w="1039"/>
        <w:gridCol w:w="900"/>
        <w:gridCol w:w="1080"/>
      </w:tblGrid>
      <w:tr>
        <w:trPr>
          <w:trHeight w:val="6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Nr. 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U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odu-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   de livrare</w:t>
            </w:r>
          </w:p>
        </w:tc>
      </w:tr>
      <w:tr>
        <w:trPr>
          <w:trHeight w:val="297" w:hRule="atLeast"/>
          <w:cantSplit w:val="true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LOT 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ocanc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fara bombeu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u fete rezistente la uzura si penetratie si talpa antiderapanta rezistenta la produse petroliere si agenti chim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Bocanc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cu bombeu metalic cu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ete rezistente la penetratie si talpa rezistenta  la produse petroliere si agenti chimic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VALOARE LOT 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LOT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antofi de protectie fara bombeu cu fete rezistente la uzura si penetratie si talpa antiderapanta rezistenta  la penetratie si produse petroliere si la agenti chim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VALOARE LOT 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  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CONDITII TEHNICE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>
          <w:trHeight w:val="71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Furnizorul va respecta cerintele caietului de sarcin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90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Furnizorul va prezenta dovada certificarii la producator a sistemului de asigurare a calitatii conform SR EN ISO 9001/editia in vigoare, modelul trebuie sa fie realizat in conformitate  cu standardul european :SR EN ISO 20345: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Caracteristicile tehnice ale bocancilor si pantofilor de protectie vor fi in conformitate cu anexa nr 2. la caietul de sarcini, echipament individual de protectie, incaltaminte de securitate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5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La ofertare, furnizorii vor prezenta cate o mostra din fiecare tip de produs, pentru ca acestea sa poata fi vizualizate si analizate de comisia achizitor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Furnizorul are obligaţia de a garanta că produsele livrate sunt de fabricaţie curent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Garantia tehnica: minim 12 luni de la livrarea acestor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CONDIŢII COMERCIALE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: în condiţii DDP, franco – depozit achizit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Livrarea produselor :</w:t>
            </w:r>
            <w:r>
              <w:rPr>
                <w:rFonts w:cs="Arial" w:ascii="Arial" w:hAnsi="Arial"/>
                <w:sz w:val="20"/>
                <w:szCs w:val="20"/>
              </w:rPr>
              <w:t>în  termen de 30 zile calendaristice de la semnarea contractulu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,conservarea si livrarea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se fac conform standardelor de produs dupa regulile furnizorulu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Transportul se va face in cadrul livrarii franco-depozit beneficiar urmand ca furnizorul sa asigure tranportul prin mijloace proprii la achizitor la cele 4 termocentrale beneficiare apartinand Societatii Electrocentrale Bucuresti S.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Receptia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produselor se va face la achizitor la fiecare centrala in parte, iar conditia obligatorie a efectuarii receptiei </w:t>
            </w:r>
            <w:r>
              <w:rPr>
                <w:rFonts w:cs="Arial" w:ascii="Arial" w:hAnsi="Arial"/>
                <w:sz w:val="20"/>
                <w:szCs w:val="20"/>
              </w:rPr>
              <w:t>va fi existenţa următoarelor documente însoţitoare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ctura fiscal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ertificate de garantie tehnic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declaraţia de conformitate UE în limba română,  conform cap.V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ertificat de calita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ruc</w:t>
            </w:r>
            <w:r>
              <w:rPr>
                <w:rFonts w:cs="Arial" w:ascii="Calibri" w:hAnsi="Calibri"/>
                <w:sz w:val="20"/>
                <w:szCs w:val="20"/>
              </w:rPr>
              <w:t>ț</w:t>
            </w:r>
            <w:r>
              <w:rPr>
                <w:rFonts w:cs="Arial" w:ascii="Arial" w:hAnsi="Arial"/>
                <w:sz w:val="20"/>
                <w:szCs w:val="20"/>
              </w:rPr>
              <w:t xml:space="preserve">iun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ntru utilizatori, în limba română</w:t>
            </w:r>
            <w:r>
              <w:rPr>
                <w:rFonts w:cs="Arial" w:ascii="Arial" w:hAnsi="Arial"/>
                <w:sz w:val="20"/>
                <w:szCs w:val="20"/>
              </w:rPr>
              <w:t xml:space="preserve">,  conform cap.V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</w:tr>
      <w:tr>
        <w:trPr>
          <w:trHeight w:val="36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ondiţii de plată : 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2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CTE Vest: Bd. Timisoara nr. 106, sector 6, Bucurest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antia de buna executie 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ceptat □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acceptat □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 obiectiuni □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se prezinta lista cu obiectiuni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it-IT" w:eastAsia="en-US"/>
        </w:rPr>
        <w:t>Nota: Pretul este ferm si nemodificabil pe toata durata contractului</w: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eastAsia="Arial" w:cs="Arial" w:ascii="Arial" w:hAnsi="Arial"/>
          <w:sz w:val="20"/>
          <w:szCs w:val="20"/>
          <w:lang w:val="it-IT" w:eastAsia="en-US"/>
        </w:rPr>
        <w:t xml:space="preserve">                                   </w:t>
      </w:r>
      <w:r>
        <w:rPr>
          <w:rFonts w:cs="Arial" w:ascii="Arial" w:hAnsi="Arial"/>
          <w:sz w:val="20"/>
          <w:szCs w:val="20"/>
          <w:lang w:val="it-IT" w:eastAsia="en-US"/>
        </w:rPr>
        <w:t>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mnătura autorizată)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sectPr>
      <w:type w:val="nextPage"/>
      <w:pgSz w:w="11906" w:h="16838"/>
      <w:pgMar w:left="1418" w:right="18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ihaela Dobre</dc:creator>
  <dc:description/>
  <cp:keywords/>
  <dc:language>en-US</dc:language>
  <cp:lastModifiedBy>Mihaela Radulescu</cp:lastModifiedBy>
  <cp:lastPrinted>2020-09-08T08:49:00Z</cp:lastPrinted>
  <dcterms:modified xsi:type="dcterms:W3CDTF">2020-09-08T05:49:00Z</dcterms:modified>
  <cp:revision>125</cp:revision>
  <dc:subject/>
  <dc:title>DENUMIRE PRODUS</dc:title>
</cp:coreProperties>
</file>